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 xml:space="preserve">Επεξεργασία Κειμένου (για προχωρημένους) </w:t>
      </w:r>
    </w:p>
    <w:p>
      <w:pPr>
        <w:pStyle w:val="Normal"/>
        <w:jc w:val="both"/>
        <w:rPr/>
      </w:pPr>
      <w:r>
        <w:rPr>
          <w:color w:val="000000"/>
        </w:rPr>
        <w:t>Καλείστε να ολοκληρώσετε ένα φυλλάδιο του καταστή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τος φυτών </w:t>
      </w:r>
      <w:r>
        <w:rPr>
          <w:rFonts w:cs="KCJHDM+TimesNewRoman;Times New Roman" w:ascii="KCJHDM+TimesNewRoman;Times New Roman" w:hAnsi="KCJHDM+TimesNewRoman;Times New Roman"/>
          <w:b/>
          <w:color w:val="000000"/>
        </w:rPr>
        <w:t>Plant Word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Στη διάρκεια της εξέτασης σας ζητείται να τροποποιήσετε και να ε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πλουτίσετε διάφορα έγγραφα που σχετίζονται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ε το κατάστ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 φυτών </w:t>
      </w:r>
      <w:r>
        <w:rPr>
          <w:rFonts w:cs="KCJHDM+TimesNewRoman;Times New Roman" w:ascii="KCJHDM+TimesNewRoman;Times New Roman" w:hAnsi="KCJHDM+TimesNewRoman;Times New Roman"/>
          <w:b/>
          <w:color w:val="000000"/>
        </w:rPr>
        <w:t>Plant Word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 xml:space="preserve">Καλείστε επίσης να φέρετε σε πέρας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ια διαδικασία συγχώνευσης αλληλογραφία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Σε περίπτωση που χρειαστεί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, </w:t>
      </w:r>
      <w:r>
        <w:rPr>
          <w:color w:val="000000"/>
        </w:rPr>
        <w:t xml:space="preserve">ενεργοποιήστε τη λειτουργία των 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>μ</w:t>
      </w:r>
      <w:r>
        <w:rPr>
          <w:color w:val="000000"/>
        </w:rPr>
        <w:t>ακροεντολών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>[</w:t>
      </w:r>
      <w:r>
        <w:rPr>
          <w:color w:val="000000"/>
        </w:rPr>
        <w:t>Σύνολο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: 100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Ανοίξτε το έγγραφ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World.doc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από τον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>που βρίσκεται στην επιφάνεια εργασία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Εφαρ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όστε εφέ σκίασης 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>ατοσειράς στην επωνυ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ί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 Word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>τη διεύθυνση και το τηλέφωνο της επιχείρηση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 xml:space="preserve">που βρίσκονται στο επάνω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ρος της πρώτης σελίδα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>Μορφοποιήστε το κεί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νο του κύριου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ρους του φυλλαδίου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 xml:space="preserve">που ξεκινάει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 τον τίτ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ΟΝΟΜΑΤΟΛΟΓΙΑ ΤΩΝ ΦΥΤΩΝ ΣΤΑ ΛΑΤΙΝΙΚΑ!…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και τελειώνει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 τη φράσ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… τις φυτικές σας ανάγκες αυτή την χρονιά!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>ώστε να ε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φανίζεται σε δυο στήλε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Στην παράγραφο που ξεκινά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Ένα αντεπιχείρημα είναι...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τοποθετήστε την εικόνα του </w:t>
      </w:r>
      <w:r>
        <w:rPr>
          <w:rFonts w:cs="KCJHDM+TimesNewRoman;Times New Roman" w:ascii="KCJHDM+TimesNewRoman;Times New Roman" w:hAnsi="KCJHDM+TimesNewRoman;Times New Roman"/>
          <w:color w:val="000000"/>
        </w:rPr>
        <w:t>'</w:t>
      </w:r>
      <w:r>
        <w:rPr>
          <w:color w:val="000000"/>
        </w:rPr>
        <w:t>άνθου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' </w:t>
      </w:r>
      <w:r>
        <w:rPr>
          <w:color w:val="000000"/>
        </w:rPr>
        <w:t>πίσω από το κεί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ενο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>Στην κεφαλίδα του φυλλαδίου</w:t>
      </w:r>
      <w:r>
        <w:rPr>
          <w:rFonts w:cs="KCJHDM+TimesNewRoman;Times New Roman" w:ascii="KCJHDM+TimesNewRoman;Times New Roman" w:hAnsi="KCJHDM+TimesNewRoman;Times New Roman"/>
          <w:color w:val="000000"/>
        </w:rPr>
        <w:t>, μ</w:t>
      </w:r>
      <w:r>
        <w:rPr>
          <w:color w:val="000000"/>
        </w:rPr>
        <w:t>ετά το κεί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ν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έγεθος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Αρχείου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>εισάγετε ένα κατάλληλο πεδίο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>προκε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νου να ε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φανίσετε το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γεθος του εγγράφου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>Δ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ιουργήστε ένα στυλ χαρακτήρων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ε το όνο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Συνεργάτε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Χρησ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οποιήστε για το νέο στυλ 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 xml:space="preserve">ατοσειρά </w:t>
      </w:r>
      <w:r>
        <w:rPr>
          <w:rFonts w:cs="KCJHDM+TimesNewRoman;Times New Roman" w:ascii="KCJHDM+TimesNewRoman;Times New Roman" w:hAnsi="KCJHDM+TimesNewRoman;Times New Roman"/>
          <w:color w:val="000000"/>
        </w:rPr>
        <w:t>Arial, μ</w:t>
      </w:r>
      <w:r>
        <w:rPr>
          <w:color w:val="000000"/>
        </w:rPr>
        <w:t xml:space="preserve">εγέθους 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13 </w:t>
      </w:r>
      <w:r>
        <w:rPr>
          <w:color w:val="000000"/>
        </w:rPr>
        <w:t>στ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 xml:space="preserve">έντονη γραφή και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πλε χρώ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α 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>ατοσειρά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Εφαρ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όστε το νέο στυλ στα ονό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τα των συνεργατών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Geoff Marsham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και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Ginny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Abrahms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>που βρίσκονται στην πρώτη σελίδα του φυλλαδίου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>Στο τέλος του ονό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τος του συνεργάτ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Geoff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Marsham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προσθέστε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ια αριθ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νη υποσ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ίωση στο κάτω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έρος της σελίδας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ε το κεί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ν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Ο Geoff συνεργάζεται με την εταιρία για περισσότερο από 10 χρόνια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Κεντράρετε τον τίτ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color w:val="000000"/>
        </w:rPr>
        <w:t xml:space="preserve"> κατά 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ήκος ολόκληρης της πρώτης 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>ής του πίνακα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Εισάγετε ένα πεδίο στο κελί δεξιά του κελιού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Σύνολ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υ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(€)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 </w:t>
      </w:r>
      <w:r>
        <w:rPr>
          <w:color w:val="000000"/>
        </w:rPr>
        <w:t xml:space="preserve">στην </w:t>
      </w:r>
      <w:r>
        <w:rPr>
          <w:rFonts w:cs="KCJHDM+TimesNewRoman;Times New Roman" w:ascii="KCJHDM+TimesNewRoman;Times New Roman" w:hAnsi="KCJHDM+TimesNewRoman;Times New Roman"/>
          <w:color w:val="000000"/>
        </w:rPr>
        <w:t>6</w:t>
      </w:r>
      <w:r>
        <w:rPr>
          <w:rFonts w:cs="KCJHDM+TimesNewRoman;Times New Roman"/>
          <w:color w:val="000000"/>
          <w:vertAlign w:val="superscript"/>
        </w:rPr>
        <w:t>η</w:t>
      </w:r>
      <w:r>
        <w:rPr>
          <w:rFonts w:cs="KCJHDM+TimesNewRoman;Times New Roman"/>
          <w:color w:val="000000"/>
        </w:rPr>
        <w:t xml:space="preserve"> </w:t>
      </w:r>
      <w:r>
        <w:rPr>
          <w:color w:val="000000"/>
        </w:rPr>
        <w:t>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 xml:space="preserve">ή του πίνακ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color w:val="000000"/>
        </w:rPr>
        <w:t xml:space="preserve"> που να υπολογίζει την τ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ή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Σύνολο Μπουκέτου Προσφοράς (€)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Στον πίνακ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color w:val="000000"/>
        </w:rPr>
        <w:t xml:space="preserve"> αλλάξτε το ποσό για τ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Φυτά Γλάστρας</w:t>
      </w:r>
      <w:r>
        <w:rPr>
          <w:color w:val="000000"/>
        </w:rPr>
        <w:t xml:space="preserve"> από 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 xml:space="preserve">7 </w:t>
      </w:r>
      <w:r>
        <w:rPr>
          <w:color w:val="000000"/>
        </w:rPr>
        <w:t xml:space="preserve">σε </w:t>
      </w:r>
      <w:r>
        <w:rPr>
          <w:rFonts w:cs="KCJJEA+TimesNewRoman,BoldItalic;Times New Roman" w:ascii="KCJJEA+TimesNewRoman,BoldItalic;Times New Roman" w:hAnsi="KCJJEA+TimesNewRoman,BoldItalic;Times New Roman"/>
          <w:color w:val="000000"/>
        </w:rPr>
        <w:t>10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  <w:r>
        <w:rPr>
          <w:color w:val="000000"/>
        </w:rPr>
        <w:t>Εν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ερώστε το πεδί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Σύνολ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υ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Κάτω από τον πίνακ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Μπουκέτο</w:t>
      </w:r>
      <w:r>
        <w:rPr>
          <w:color w:val="000000"/>
        </w:rPr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ροσφοράς</w:t>
      </w:r>
      <w:r>
        <w:rPr>
          <w:color w:val="000000"/>
        </w:rPr>
        <w:t xml:space="preserve"> δ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ιουργήστε ένα γράφ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α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>προκε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νου να παρουσιάσετε τις τ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ς για τα διάφορα φυτά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, </w:t>
      </w:r>
      <w:r>
        <w:rPr>
          <w:color w:val="000000"/>
        </w:rPr>
        <w:t>χρησι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οποιώντας τα δεδο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>ένα που περιέχονται στις γρα</w:t>
      </w:r>
      <w:r>
        <w:rPr>
          <w:rFonts w:cs="KCJHDM+TimesNewRoman;Times New Roman" w:ascii="KCJHDM+TimesNewRoman;Times New Roman" w:hAnsi="KCJHDM+TimesNewRoman;Times New Roman"/>
          <w:color w:val="000000"/>
        </w:rPr>
        <w:t>μμ</w:t>
      </w:r>
      <w:r>
        <w:rPr>
          <w:color w:val="000000"/>
        </w:rPr>
        <w:t xml:space="preserve">ές 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2 </w:t>
      </w:r>
      <w:r>
        <w:rPr>
          <w:color w:val="000000"/>
        </w:rPr>
        <w:t xml:space="preserve">έως 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5 </w:t>
      </w:r>
      <w:r>
        <w:rPr>
          <w:color w:val="000000"/>
        </w:rPr>
        <w:t>του πίνακα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  <w:color w:val="000000"/>
        </w:rPr>
      </w:pPr>
      <w:r>
        <w:rPr>
          <w:color w:val="000000"/>
        </w:rPr>
        <w:t xml:space="preserve">Προσθέστε κάτω από τον πίνακα τη λεζάντα 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(caption)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Εικόνα 1 – Μπουκέτο Προσφοράς Μαρτίου</w:t>
      </w:r>
      <w:r>
        <w:rPr>
          <w:color w:val="000000"/>
        </w:rPr>
        <w:t xml:space="preserve"> και κάτω από το γράφη</w:t>
      </w:r>
      <w:r>
        <w:rPr>
          <w:rFonts w:cs="KCJHDM+TimesNewRoman;Times New Roman" w:ascii="KCJHDM+TimesNewRoman;Times New Roman" w:hAnsi="KCJHDM+TimesNewRoman;Times New Roman"/>
          <w:color w:val="000000"/>
        </w:rPr>
        <w:t>μ</w:t>
      </w:r>
      <w:r>
        <w:rPr>
          <w:color w:val="000000"/>
        </w:rPr>
        <w:t xml:space="preserve">α τη λεζάντ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Εικόνα 2 – Γράφημα Τιμών Φυτών</w:t>
      </w:r>
      <w:r>
        <w:rPr>
          <w:rFonts w:cs="KCJHDM+TimesNewRoman;Times New Roman" w:ascii="KCJHDM+TimesNewRoman;Times New Roman" w:hAnsi="KCJHDM+TimesNewRoman;Times New Roman"/>
          <w:color w:val="000000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[5 </w:t>
      </w:r>
      <w:r>
        <w:rPr>
          <w:color w:val="000000"/>
        </w:rPr>
        <w:t>Βαθ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>μ</w:t>
      </w:r>
      <w:r>
        <w:rPr>
          <w:color w:val="000000"/>
        </w:rPr>
        <w:t>οί</w:t>
      </w:r>
      <w:r>
        <w:rPr>
          <w:rFonts w:cs="KCJENF+TimesNewRoman,Bold;Times New Roman" w:ascii="KCJENF+TimesNewRoman,Bold;Times New Roman" w:hAnsi="KCJENF+TimesNewRoman,Bold;Times New Roman"/>
          <w:color w:val="000000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 xml:space="preserve">Καταγράψτε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ια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κροεντολή </w:t>
      </w:r>
      <w:r>
        <w:rPr>
          <w:rFonts w:cs="KCJHDM+TimesNewRoman;Times New Roman" w:ascii="KCJHDM+TimesNewRoman;Times New Roman" w:hAnsi="KCJHDM+TimesNewRoman;Times New Roman"/>
        </w:rPr>
        <w:t>(macro) μ</w:t>
      </w:r>
      <w:r>
        <w:rPr/>
        <w:t>ε όν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Διάταξη</w:t>
      </w:r>
      <w:r>
        <w:rPr/>
        <w:t xml:space="preserve"> που να αλλάζει το αριστερό και το δεξιό περιθώριο σελίδας του φυλλαδίου σε </w:t>
      </w:r>
      <w:r>
        <w:rPr>
          <w:rFonts w:cs="KCJHDM+TimesNewRoman;Times New Roman" w:ascii="KCJHDM+TimesNewRoman;Times New Roman" w:hAnsi="KCJHDM+TimesNewRoman;Times New Roman"/>
        </w:rPr>
        <w:t xml:space="preserve">1,4 </w:t>
      </w:r>
      <w:r>
        <w:rPr/>
        <w:t>εκ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 xml:space="preserve">Αποθηκεύστε την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κροεντολή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όνο στο έγγραφο του φυλλαδίου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>Χρησι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οποιώντας τη λειτουργία της παρακολούθησης αλλαγών </w:t>
      </w:r>
      <w:r>
        <w:rPr>
          <w:rFonts w:cs="KCJHDM+TimesNewRoman;Times New Roman" w:ascii="KCJHDM+TimesNewRoman;Times New Roman" w:hAnsi="KCJHDM+TimesNewRoman;Times New Roman"/>
        </w:rPr>
        <w:t xml:space="preserve">(track changes) </w:t>
      </w:r>
      <w:r>
        <w:rPr/>
        <w:t>κατά την επεξεργασία</w:t>
      </w:r>
      <w:r>
        <w:rPr>
          <w:rFonts w:cs="KCJHDM+TimesNewRoman;Times New Roman" w:ascii="KCJHDM+TimesNewRoman;Times New Roman" w:hAnsi="KCJHDM+TimesNewRoman;Times New Roman"/>
        </w:rPr>
        <w:t xml:space="preserve">, </w:t>
      </w:r>
      <w:r>
        <w:rPr/>
        <w:t xml:space="preserve">αντικαταστήστε τη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ρωτήστε</w:t>
      </w:r>
      <w:r>
        <w:rPr/>
        <w:t xml:space="preserve">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 τη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ενημερώστε</w:t>
      </w:r>
      <w:r>
        <w:rPr/>
        <w:t xml:space="preserve"> και τη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βρούμε</w:t>
      </w:r>
      <w:r>
        <w:rPr/>
        <w:t xml:space="preserve">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 τη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εντοπίσουμε</w:t>
      </w:r>
      <w:r>
        <w:rPr/>
        <w:t xml:space="preserve"> στην παράγραφο που ξεκινά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ε το κεί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ν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Εκτός από Hosta…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στη δεξιά στήλη του φυλλαδίου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Οι αλλαγές πρέπει να είναι ορατές στο έγγραφο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 xml:space="preserve">Αποθηκεύστε και κλείστε το έγγραφ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World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Ανοίξτε το έγγραφ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ΚατάλογοςΦυτών</w:t>
      </w:r>
      <w:r>
        <w:rPr>
          <w:rFonts w:cs="KCJJEA+TimesNewRoman,BoldItalic;Times New Roman" w:ascii="KCJJEA+TimesNewRoman,BoldItalic;Times New Roman" w:hAnsi="KCJJEA+TimesNewRoman,BoldItalic;Times New Roman"/>
        </w:rPr>
        <w:t>.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από τον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που βρίσκεται στην επιφάνεια εργασί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Τοποθετήστε τον δρ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έα σας ακριβώς πριν από τη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ΑΣΦΟΔΕΛΟΣ</w:t>
      </w:r>
      <w:r>
        <w:rPr/>
        <w:t xml:space="preserve"> και εισάγετε έναν πίνακα περιεχ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ένων χρησι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οποιώντας το κλασικό στυλ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ορφή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 xml:space="preserve">Προσθέστε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ια αλλαγή σελίδας ακριβώς πριν από την καταχώρησ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ΣΕΤΚΡΙΑΣΕΑ</w:t>
      </w:r>
      <w:r>
        <w:rPr/>
        <w:t xml:space="preserve">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ΟΥΡΠΟΥΡΕΑ (ΠΟΡΦΥΡΗ ΚΑΡΔΙΑ)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στην </w:t>
      </w:r>
      <w:r>
        <w:rPr>
          <w:rFonts w:cs="KCJHDM+TimesNewRoman;Times New Roman"/>
        </w:rPr>
        <w:t>3</w:t>
      </w:r>
      <w:r>
        <w:rPr>
          <w:rFonts w:cs="KCJHDM+TimesNewRoman;Times New Roman"/>
          <w:vertAlign w:val="superscript"/>
        </w:rPr>
        <w:t>η</w:t>
      </w:r>
      <w:r>
        <w:rPr>
          <w:rFonts w:cs="KCJHDM+TimesNewRoman;Times New Roman"/>
        </w:rPr>
        <w:t xml:space="preserve"> </w:t>
      </w:r>
      <w:r>
        <w:rPr/>
        <w:t>σελίδα του καταλόγου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Ενη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ερώστε στον πίνακα περιεχ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ένων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όνο τους αριθ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ούς σελίδ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Εισάγετε καταχωρήσεις ευρετηρίου </w:t>
      </w:r>
      <w:r>
        <w:rPr>
          <w:rFonts w:cs="KCJHDM+TimesNewRoman;Times New Roman" w:ascii="KCJHDM+TimesNewRoman;Times New Roman" w:hAnsi="KCJHDM+TimesNewRoman;Times New Roman"/>
        </w:rPr>
        <w:t xml:space="preserve">(index entries) </w:t>
      </w:r>
      <w:r>
        <w:rPr/>
        <w:t xml:space="preserve">στον κατάλογο των φυτών για τις επικεφαλίδες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ΦΟΙΝΙΚΕΣ</w:t>
      </w:r>
      <w:r>
        <w:rPr/>
        <w:t xml:space="preserve"> και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ΖΑΦΟΡΑ</w:t>
      </w:r>
      <w:r>
        <w:rPr/>
        <w:t xml:space="preserve"> αποδεχό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ενοι όλες τις προκαθορισ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ένες επιλογέ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>Στο τέλος του εγγράφου</w:t>
      </w:r>
      <w:r>
        <w:rPr>
          <w:rFonts w:cs="KCJHDM+TimesNewRoman;Times New Roman" w:ascii="KCJHDM+TimesNewRoman;Times New Roman" w:hAnsi="KCJHDM+TimesNewRoman;Times New Roman"/>
        </w:rPr>
        <w:t>, μ</w:t>
      </w:r>
      <w:r>
        <w:rPr/>
        <w:t>ετά από το κεί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ν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…in early spring or fall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εισάγετε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ια αλλαγή σελίδ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 xml:space="preserve">Στο επάνω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έρος της νέας σελίδας δη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ιουργήστε ένα ευρετήριο</w:t>
      </w:r>
      <w:r>
        <w:rPr>
          <w:rFonts w:cs="KCJHDM+TimesNewRoman;Times New Roman" w:ascii="KCJHDM+TimesNewRoman;Times New Roman" w:hAnsi="KCJHDM+TimesNewRoman;Times New Roman"/>
        </w:rPr>
        <w:t xml:space="preserve">, </w:t>
      </w:r>
      <w:r>
        <w:rPr/>
        <w:t>χρησι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οποιώντας το κλασικό στυλ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ορφή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Αποθηκεύστε και κλείστε το έγγραφο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 xml:space="preserve">Ανοίξτε το έγγραφ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ΛίσταΔιευθύνσεων.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από τον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της επιφάνειας εργασί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Ταξιν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ίστε τις καταχωρήσεις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 βάση την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Χώρα</w:t>
      </w:r>
      <w:r>
        <w:rPr/>
        <w:t xml:space="preserve"> κατά κανονική αλφαβητική σειρά και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τά ως προς την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Πόλη</w:t>
      </w:r>
      <w:r>
        <w:rPr/>
        <w:t xml:space="preserve"> κατά κανονική αλφαβητική σειρά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 xml:space="preserve">Ανοίξτε την επιστολή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Mail.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από τον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που βρίσκεται στην επιφάνεια εργασί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 xml:space="preserve">Συγχωνεύστε τη λίστα διευθύνσεων από το έγγραφ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ΛίσταΔιευθύνσεων</w:t>
      </w:r>
      <w:r>
        <w:rPr>
          <w:rFonts w:cs="KCJJEA+TimesNewRoman,BoldItalic;Times New Roman" w:ascii="KCJJEA+TimesNewRoman,BoldItalic;Times New Roman" w:hAnsi="KCJJEA+TimesNewRoman,BoldItalic;Times New Roman"/>
        </w:rPr>
        <w:t>.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ε την επιστολή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Mail.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αλλά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όνο για τους κατοίκους της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Αγγλί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Αποθηκεύστε το αποτέλεσ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 της συγχώνευσης 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ε το όνο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PlantNews.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στο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>
          <w:rFonts w:ascii="KCJENF+TimesNewRoman,Bold;Times New Roman" w:hAnsi="KCJENF+TimesNewRoman,Bold;Times New Roman" w:cs="KCJENF+TimesNewRoman,Bold;Times New Roman"/>
        </w:rPr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numPr>
          <w:ilvl w:val="0"/>
          <w:numId w:val="2"/>
        </w:numPr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/>
        <w:t xml:space="preserve">Ανοίξτε το αρχεί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ΑσθένειεςΦυτών.doc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 xml:space="preserve">από τον φάκελο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Ecdltest</w:t>
      </w:r>
      <w:r>
        <w:rPr>
          <w:b/>
          <w:color w:val="000000"/>
        </w:rPr>
        <w:t>ΑΜ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31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της επιφάνειας εργασίας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 xml:space="preserve">Ορίστε την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info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>
          <w:rFonts w:cs="KCJHDM+TimesNewRoman;Times New Roman" w:ascii="KCJHDM+TimesNewRoman;Times New Roman" w:hAnsi="KCJHDM+TimesNewRoman;Times New Roman"/>
        </w:rPr>
        <w:t>(μ</w:t>
      </w:r>
      <w:r>
        <w:rPr/>
        <w:t>ε πεζά</w:t>
      </w:r>
      <w:r>
        <w:rPr>
          <w:rFonts w:cs="KCJHDM+TimesNewRoman;Times New Roman" w:ascii="KCJHDM+TimesNewRoman;Times New Roman" w:hAnsi="KCJHDM+TimesNewRoman;Times New Roman"/>
        </w:rPr>
        <w:t xml:space="preserve">) </w:t>
      </w:r>
      <w:r>
        <w:rPr/>
        <w:t>σαν κωδικό ανοίγ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 xml:space="preserve">ατος του αρχείου και την λέξη </w:t>
      </w:r>
      <w:r>
        <w:rPr>
          <w:rFonts w:cs="KCJJEA+TimesNewRoman,BoldItalic;Times New Roman" w:ascii="KCJJEA+TimesNewRoman,BoldItalic;Times New Roman" w:hAnsi="KCJJEA+TimesNewRoman,BoldItalic;Times New Roman"/>
          <w:b/>
          <w:color w:val="000000"/>
        </w:rPr>
        <w:t>agents</w:t>
      </w:r>
      <w:r>
        <w:rPr>
          <w:rFonts w:cs="KCJJEA+TimesNewRoman,BoldItalic;Times New Roman" w:ascii="KCJJEA+TimesNewRoman,BoldItalic;Times New Roman" w:hAnsi="KCJJEA+TimesNewRoman,BoldItalic;Times New Roman"/>
        </w:rPr>
        <w:t xml:space="preserve"> </w:t>
      </w:r>
      <w:r>
        <w:rPr/>
        <w:t>σαν κωδικό τροποποίησης και αποθηκεύστε το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  <w:r>
        <w:rPr/>
        <w:t>Αποθηκεύστε όλα τ</w:t>
      </w:r>
      <w:r>
        <w:rPr>
          <w:rFonts w:cs="KCJENF+TimesNewRoman,Bold;Times New Roman" w:ascii="KCJENF+TimesNewRoman,Bold;Times New Roman" w:hAnsi="KCJENF+TimesNewRoman,Bold;Times New Roman"/>
        </w:rPr>
        <w:t xml:space="preserve">' </w:t>
      </w:r>
      <w:r>
        <w:rPr/>
        <w:t>ανοιχτά έγγραφα και κλείστε την εφαρ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ογή επεξεργασίας κει</w:t>
      </w:r>
      <w:r>
        <w:rPr>
          <w:rFonts w:cs="KCJHDM+TimesNewRoman;Times New Roman" w:ascii="KCJHDM+TimesNewRoman;Times New Roman" w:hAnsi="KCJHDM+TimesNewRoman;Times New Roman"/>
        </w:rPr>
        <w:t>μ</w:t>
      </w:r>
      <w:r>
        <w:rPr/>
        <w:t>ένου</w:t>
      </w:r>
      <w:r>
        <w:rPr>
          <w:rFonts w:cs="KCJHDM+TimesNewRoman;Times New Roman" w:ascii="KCJHDM+TimesNewRoman;Times New Roman" w:hAnsi="KCJHDM+TimesNewRoman;Times New Roman"/>
        </w:rPr>
        <w:t xml:space="preserve">. </w:t>
      </w:r>
    </w:p>
    <w:p>
      <w:pPr>
        <w:pStyle w:val="Normal"/>
        <w:jc w:val="right"/>
        <w:rPr/>
      </w:pPr>
      <w:r>
        <w:rPr>
          <w:rFonts w:cs="KCJENF+TimesNewRoman,Bold;Times New Roman" w:ascii="KCJENF+TimesNewRoman,Bold;Times New Roman" w:hAnsi="KCJENF+TimesNewRoman,Bold;Times New Roman"/>
        </w:rPr>
        <w:t xml:space="preserve">[5 </w:t>
      </w:r>
      <w:r>
        <w:rPr/>
        <w:t>Βαθ</w:t>
      </w:r>
      <w:r>
        <w:rPr>
          <w:rFonts w:cs="KCJENF+TimesNewRoman,Bold;Times New Roman" w:ascii="KCJENF+TimesNewRoman,Bold;Times New Roman" w:hAnsi="KCJENF+TimesNewRoman,Bold;Times New Roman"/>
        </w:rPr>
        <w:t>μ</w:t>
      </w:r>
      <w:r>
        <w:rPr/>
        <w:t>οί</w:t>
      </w:r>
      <w:r>
        <w:rPr>
          <w:rFonts w:cs="KCJENF+TimesNewRoman,Bold;Times New Roman" w:ascii="KCJENF+TimesNewRoman,Bold;Times New Roman" w:hAnsi="KCJENF+TimesNewRoman,Bold;Times New Roman"/>
        </w:rPr>
        <w:t xml:space="preserve">] </w:t>
      </w:r>
    </w:p>
    <w:p>
      <w:pPr>
        <w:pStyle w:val="Normal"/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>
          <w:rFonts w:cs="KCJENF+TimesNewRoman,Bold;Times New Roman" w:ascii="KCJENF+TimesNewRoman,Bold;Times New Roman" w:hAnsi="KCJENF+TimesNewRoman,Bold;Times New Roman"/>
        </w:rPr>
      </w:r>
    </w:p>
    <w:p>
      <w:pPr>
        <w:pStyle w:val="Normal"/>
        <w:jc w:val="both"/>
        <w:rPr>
          <w:rFonts w:ascii="KCJENF+TimesNewRoman,Bold;Times New Roman" w:hAnsi="KCJENF+TimesNewRoman,Bold;Times New Roman" w:cs="KCJENF+TimesNewRoman,Bold;Times New Roman"/>
        </w:rPr>
      </w:pPr>
      <w:r>
        <w:rPr>
          <w:rFonts w:cs="KCJENF+TimesNewRoman,Bold;Times New Roman" w:ascii="KCJENF+TimesNewRoman,Bold;Times New Roman" w:hAnsi="KCJENF+TimesNewRoman,Bold;Times New Roman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KCJHDM+TimesNewRoman">
    <w:altName w:val="Times New Roman"/>
    <w:charset w:val="00"/>
    <w:family w:val="roman"/>
    <w:pitch w:val="default"/>
  </w:font>
  <w:font w:name="KCJHOI+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KCJELF+AvantGardeITCbyBT">
    <w:altName w:val="Arial"/>
    <w:charset w:val="00"/>
    <w:family w:val="swiss"/>
    <w:pitch w:val="default"/>
  </w:font>
  <w:font w:name="KCJJEA+TimesNewRoman">
    <w:altName w:val="BoldItalic"/>
    <w:charset w:val="00"/>
    <w:family w:val="roman"/>
    <w:pitch w:val="default"/>
  </w:font>
  <w:font w:name="KCJENF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CJHDM+TimesNewRoman;Times New Roman" w:hAnsi="KCJHDM+TimesNewRoman;Times New Roman" w:cs="KCJHDM+TimesNewRoman;Times New Roman"/>
    </w:rPr>
  </w:style>
  <w:style w:type="character" w:styleId="WW8Num4z1">
    <w:name w:val="WW8Num4z1"/>
    <w:qFormat/>
    <w:rPr>
      <w:rFonts w:ascii="KCJHOI+Arial,Bold;Arial" w:hAnsi="KCJHOI+Arial,Bold;Arial" w:eastAsia="Times New Roman" w:cs="KCJHOI+Arial,Bold;Arial"/>
      <w:sz w:val="20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KCJELF+AvantGardeITCbyBT;Arial" w:hAnsi="KCJELF+AvantGardeITCbyBT;Arial" w:eastAsia="Times New Roman" w:cs="KCJELF+AvantGardeITCbyBT;Arial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Default"/>
    <w:next w:val="Default"/>
    <w:qFormat/>
    <w:pPr/>
    <w:rPr>
      <w:rFonts w:cs="Times New Roman"/>
      <w:color w:val="000000"/>
    </w:rPr>
  </w:style>
  <w:style w:type="paragraph" w:styleId="Style13">
    <w:name w:val="Σώμα κείμενου"/>
    <w:basedOn w:val="Default"/>
    <w:next w:val="Default"/>
    <w:qFormat/>
    <w:pPr/>
    <w:rPr>
      <w:rFonts w:cs="Times New Roman"/>
      <w:color w:val="000000"/>
    </w:rPr>
  </w:style>
  <w:style w:type="paragraph" w:styleId="21">
    <w:name w:val="Σώμα κείμενου-2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51:00Z</dcterms:created>
  <dc:creator>Άλφα Πληροφορική</dc:creator>
  <dc:description/>
  <cp:keywords/>
  <dc:language>en-US</dc:language>
  <cp:lastModifiedBy>@λφα Πληροφορική</cp:lastModifiedBy>
  <cp:lastPrinted>2005-11-07T09:51:00Z</cp:lastPrinted>
  <dcterms:modified xsi:type="dcterms:W3CDTF">2005-12-07T16:26:00Z</dcterms:modified>
  <cp:revision>7</cp:revision>
  <dc:subject/>
  <dc:title/>
</cp:coreProperties>
</file>