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09"/>
        <w:gridCol w:w="1270"/>
        <w:gridCol w:w="2676"/>
        <w:gridCol w:w="1230"/>
        <w:gridCol w:w="1083"/>
      </w:tblGrid>
      <w:tr>
        <w:trPr>
          <w:tblHeader w:val="true"/>
        </w:trPr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ίτλος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Όνομα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πώνυμο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υθυνση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όλη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Χώρα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έ κύρι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n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alke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 Northern Driv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undalk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Ιρλανδία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έ κύρι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Henry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afferty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 Crystal Road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ligo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Ιρλανδία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ή κυρία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an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elle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Sycamore Crescen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xford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Αγγλία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έ κύρι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ouis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illiams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 Beckton Cour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dinburgh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Σκοτία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l-GR"/>
              </w:rPr>
              <w:t>έ</w:t>
            </w:r>
            <w:r>
              <w:rPr/>
              <w:t xml:space="preserve"> </w:t>
            </w:r>
            <w:r>
              <w:rPr>
                <w:lang w:val="el-GR"/>
              </w:rPr>
              <w:t>κύρι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lcolm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mith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 Cedar Avenu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t>Norwich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Αγγλία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ή κυρία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t>Mary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llen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New Wa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ristol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Αγγλία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έ κύρι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ayn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enkinson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 Calverton Road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lasgow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t>Σκοτί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0:57:00Z</dcterms:created>
  <dc:creator>ECDL-Hellas</dc:creator>
  <dc:description/>
  <dc:language>en-US</dc:language>
  <cp:lastModifiedBy>ManosL</cp:lastModifiedBy>
  <dcterms:modified xsi:type="dcterms:W3CDTF">2001-08-29T18:33:00Z</dcterms:modified>
  <cp:revision>5</cp:revision>
  <dc:subject/>
  <dc:title>Λίστα Διευθύνσεων</dc:title>
</cp:coreProperties>
</file>